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Rozsah projekt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to projektová dokumentace řeší silnoproudou elektroinstalaci SO-03 Prodloužení stávajícího podchodu akce “ Autobusový terminál Benešov “, ulice Nádražní a přilehlé okolí ve městě Benešov,  investor město Benešov</w:t>
      </w:r>
      <w:r>
        <w:rPr>
          <w:rFonts w:cs="Times New Roman" w:ascii="Times New Roman" w:hAnsi="Times New Roman"/>
          <w:sz w:val="24"/>
          <w:szCs w:val="24"/>
        </w:rPr>
        <w:t>, ve stupni  tendrová P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sz w:val="24"/>
          <w:szCs w:val="24"/>
        </w:rPr>
        <w:t>edm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Times New Roman" w:ascii="Times New Roman" w:hAnsi="Times New Roman"/>
          <w:sz w:val="24"/>
          <w:szCs w:val="24"/>
        </w:rPr>
        <w:t>tem zak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zky je proveden</w:t>
      </w:r>
      <w:r>
        <w:rPr>
          <w:rFonts w:cs="Times New Roman" w:ascii="Times New Roman" w:hAnsi="Times New Roman"/>
          <w:sz w:val="24"/>
          <w:szCs w:val="24"/>
        </w:rPr>
        <w:t>í</w:t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zahrnuje :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dávku a montáž svítidel a jejich zdrojů a související kabeláže v prodlužované části stávajícího podchodu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- natažení napájecích kabelů do místa osazení informačních tabulí v prodlužované části stávajícího podchodu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chozí revize provedených montáž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nezahrnu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iné neuvedené instalace</w:t>
      </w:r>
    </w:p>
    <w:p>
      <w:pPr>
        <w:pStyle w:val="Prost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Projektové podklad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tohoto projektu  byly k dispozici tyto podklad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ýkresová dokumentace stavební části 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Předpisy a norm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Projektová  dokumentace je zpracována  v souladu s předpisy, normami ČSN a    katalogy platnými v  době jejího zpracování.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Základní technické údaj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u použita napěťová  soustava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2" w:firstLine="1"/>
        <w:rPr/>
      </w:pPr>
      <w:r>
        <w:rPr>
          <w:rFonts w:cs="Times New Roman" w:ascii="Times New Roman" w:hAnsi="Times New Roman"/>
          <w:sz w:val="24"/>
          <w:szCs w:val="24"/>
        </w:rPr>
        <w:t>- silová soustavy nn : 3NPE~50Hz, 230/400V   TN-S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energetické  údaje :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alovaný výkon: </w:t>
        <w:tab/>
        <w:tab/>
        <w:tab/>
        <w:t>Pi = 550W</w:t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>Výpočtové zatížení</w:t>
        <w:tab/>
        <w:t>:</w:t>
        <w:tab/>
        <w:tab/>
        <w:tab/>
        <w:t>Pp = 550W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dobost :</w:t>
        <w:tab/>
        <w:t xml:space="preserve">          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dodávky elektrické energie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myslu  ČSN 341610 je požadováno  pokrytí dodávky elektrické energie dle 3. stupně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é osvětlení bude vybaveno vlastními záložními zdroj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e Protokolu vnějších vlivů č. 03/2016 platí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A – vnější podmínky prostřed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ální prostory ( neuvedené )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ezpečné prostory – AB8 ( venkovní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B – využit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C konstrukce budov 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uvedené vnější vlivy jsou v souladu s tabulkou ZA.1 dle ČSN332000-5-51 ed. 3 :  normální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elektrického zařízení je navržena podle  ČSN 33 2000-4-41 ed.2 a  ČSN 34 3085ed. 2 je provedena :</w:t>
      </w:r>
    </w:p>
    <w:p>
      <w:pPr>
        <w:pStyle w:val="Prost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ní : automatickým odpojení napájení v soustavě TN-S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dotykem s živou částí elektrického zařízení je dána jejich  konstrukčním uspořádáním a je provedena </w:t>
        <w:tab/>
        <w:t>některou z těchto ochran: polohou, zábranou, krytím, izolací, doplňkovou izolací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Technické řeše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Označování zařízen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ení  zařízení je  provedeno podle  ČSN013306 a dalších příslušných norem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sz w:val="22"/>
          <w:szCs w:val="24"/>
        </w:rPr>
        <w:t>5.2  Dispoziční řešení a technický popis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>Stávající podchod z vlakového nádraží je v současnosti osazen nástěnnými zářivkovými svítidly 1x36W IP65 s a-typickým drátěným antivandalským krytím. V rámci prodloužení podchodu bude provedeno následující doplnění osvětlení podchodu v prodloužené části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osazení 3ks nových LED svítidel do nového bočního východu z podchodu – napojeno na nový rozvaděč veřejného osvětlení RVO/40 – okruh č. 06, “spínaný “ vývod ( od soumrakového čidla )</w:t>
      </w:r>
    </w:p>
    <w:p>
      <w:pPr>
        <w:pStyle w:val="Prosttext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>osazení 2x 8ks nových nástěnných svítidel v antivandalském provedení ( viz. Kniha svítidel, dokládaná samostatně ), obdobného provedení jako jsou původní svítidla ve stávající části podchodu, která se nemění. Nová svítidla napojena na nový rozvaděč venkovního osvětlení RVO/40 – okruh č. 06, “spínaný “ vývod ( od soumrakového čidla )</w:t>
      </w:r>
    </w:p>
    <w:p>
      <w:pPr>
        <w:pStyle w:val="Prosttext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osazení 6ks nových LED svítidel do prostoru nového podchodu a schodiště pod terminálem – napojeno na nový rozvaděč venkovního osvětlení RVO/40 – okruh č. 06, “spínaný “ vývod ( od soumrakového čidla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námka : Rozvaděč RVO/40 je předmětem elektro dokumentace SO-01 terminál, je usazen ve venkovní fasádě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očet osvětlenosti  byl proveden  bodovou metodou, byl součástí jako příloha  DSP z 06/2016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Případné další detaily provedení osvětlení podchodu bude nutno upřesnit před zahájením montáže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á svítidla, se samostatným vlastním zdrojem, budou osazena v hlavním komunikačním prostoru schodišti, doplněná svítidly s piktogramem. Napojena na “ přímou “ fázi okruhu č. 06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nouzového osvětlení vychází z požadavků ČSN EN 183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é osvětlení je osvětlení určené k použití při selhání napájení normálního osvětlení, rozlišujeme v objektu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uzové únikové osvětlení - druh nouzového osvětlení, které zajišťuje bezpečnost lidí opouštějících prostor resp. dokončujících nebezpečný proces před opuštěním prost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uzové osvětlení únikových cest - druh nouzového osvětlení, které zajišťuje, aby se únikové prostředky mohly účinně rozeznat a bezpečně použít - jsou-li v prostoru oso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ipanické osvětlení - jedná se o druh nouzového osvětlení veřejných prostorů, které má zabránit panice a poskytnout osvětlení umožňující lidem dosáhnout místa, odkud může být rozeznána úniková c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jektu haly bude realizováno nouzové osvětlení, uvedené pod body a), b), c)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ouzové únikové osvětlení a nouzové osvětlení únikových cest - je řešeno pomocí svítidel s vlastním bateriovým zdrojem a piktogramem, označujícím směr úniku. Tato svítidla budou osazena nad východy z daného prostoru. Tato svítidla jsou trvale pod napětím a rozsvěcují se v okamžiku ztráty základního napájení. Svítidla budou osazena ve výšce 2-2,5m nad podlaho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ouzové osvětlení protipanické - je realizováno pomocí skupiny svítidel s bateriovým zdrojem, která jsou ve funkci celoplošného osvětlen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svítidla jsou trvale pod napětím a rozsvěcují se v okamžiku ztráty základního napájení.  Jsou funkční také po celou dobu případného hasebního zákroku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istění svítidel nutno  provádět pravidelně, minimálně jednou za půl roku, výměnu světelných zdrojů je doporučeno provést  po uplynutí 80%  jejich životnosti. Údržba a čistění svítidel  se uvažuje z  dvojitého žebříku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ové napojení informačních tabulí v podchodu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této zakázky bude zajištěno silové napájení resp. natažení napájecích kabelů do místa osazení informačních tabulí v prodlužované části podchodu ( 3 ks ).  Uvedené informační tabule budou napojeny též z “ přímé “, tj. nespínané fáze okruhu č. 06 v rozvaděči RVO/40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ozice světelné instalace podchodu je patrná na výkrese č. D.1.4.g.31, který je součástí této PD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oučástí této TZ je též Soupis vodičů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Ochrana a bezpečnost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éče o životní prostředí – nepředpokládá se negativní dopad na životní prostředí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éče o bezpečnost práce a technických zařízení – v průběhu realizace stavby je nutné postupovat při veškerých pracích v souladu s ustanoveními vyhlášky č. 48 a 324/1990 SB. o bezpečnosti práce a technických zařízení při stavebních prací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tipožární zabezpečení stavby – dle příslušných ustanovení ČSN a dalších souvisejících předpisů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em pro řádný a trvalý provoz el.  zařízeni je správná obsluha el. strojů a přístrojů dle norem a pokynů  výrobců. Manipulovat s el. přístroji smí  jen osoby s patřičnou kvalifikací dle ČSN. Obsluhu el. zařízení s krytím IP00 a IP10 mohou vykonávat osoby  s kvalifikací nejméně pro osoby znal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luhu el. zařízení s krytím IP20 a vyšším mohou  vykonávat osoby s kvalifikací  nejméně pro osoby poučen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ůcky určené  k obsluze, provozu  a zajištění bezpečnosti především dle  ČSN 381981, musí být zajištěny před uvedením zařízení do zkušebního provozu. Ochranné a pracovní pomůcky nejsou součástí dodávky el. instalace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před nebezpečným dotykem neživých částí je dle odstavce č. 4  této  zprávy  automatickým odpojení napájení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 vedení  před  přetížením  a  zkratem  je provedena a jističi dle ČSN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el. vedení před mech. poškozením je provedena poloho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ipulace s  el. zařízením při  poruše se řídí  se dle ČSN343085 a  dle dalších souvisejících  předpisů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danému  el. zařízení provede  montážní organizace výchozí  revizi el. zařízení dle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montáže musí být  dodrženy předepsané postupy a další náležitosti vyplývající z příslušných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Poznámka :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projektová dokumentace je zpracována v rozsahu pro “ Tendrové řízení “. Projektant předpokládá, že účastník výběrového řízení je odborně způsobilá  firma a proto odpovědností účastníka výběrového řízení je, aby přesně stanovil rozsah prací prostřednictvím prozkoumání a prodiskutování veškeré dokumentace s příslušnými stranami. Žádné nároky na základě chybějící znalosti nebudou uzná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umí se, že v době výběrového řízení nebude projektová dokumentace nutně kompletní v každém detailu a zhotovitel bude nucen učinit projektové odhady ohledně prací. Jestliže v průběhu výběrového řízení a výstavby se ukážou tyto odhady nesprávnými nebo budou potřebovat pozměnit, půjde to na plnou odpovědnost zhotovitele a ne projektanta ani objednatel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doplní poskytnuté informace svými vlastními znalostmi a zkušenostmi tak, aby mohl připravit nabídku a je plnou zhotovitelovou zodpovědností učinit potřebné dotazy, jak to pro tento účel považuje za nutné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povinností zhotovitele opatřit si všechny potřebné informace tak, aby mohl předložit pevnou cenu a kvalifikovanou nabídku, podle které zhotoví stavbu podle požadavků objednatele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ě, že zhotovitel chce specifikovat jakékoliv položky obsažené v cenové nabídce, je nutné je k této cenové nabídce přiložit. Ty cenové nabídky, které budou postrádat dodatečné specifikace, budou pokládány za plně porozuměné požadavkům Objednatele, bez jakýchkoliv dodatků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požadováno podrobné popsání těchto výrobků (včetně specifikace jejich výrobců), jež byly použity při sestavování nabídkové ce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dard stavby a použitých materiálů je stanoven v této projektové dokumentaci většinou formou uvedení názvu výrobku, který příslušný standard reprezentuje. Tyto standardy jsou závazné. Zhotovitel může nabídnout jiný výrobek (výrobce) pokud jejich standard bude odpovídat standardům, uvedeným v této PD. Jestliže zhotovitel navrhuje použití jiného materiálu než je uvedeno zde nebo ve výkresové dokumentaci pro výběrové řízení, potom tento návrh (včetně ceny) musí být uveden nabíd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ech, kdy v projektové dokumentaci není uveden druh materiálu či výrobku nebo není uveden výrobce, anebo kdy zhotovitel navrhuje jiný rovnocenný výrobek, musí zhotovitel předložit své návrhy s technickým popisem a  s cenou ke schválení projektantov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ek zhotovitele je vybudovat dílo elektročásti kompletní, i kdyby projektová dokumentace pro výběrové řízení cokoliv opomenula. V případě, že dle mínění nabízejícího je tomu tak, musí toto uvést při podání nabídky. Jestliže tak neučiní, předpokládá se, že zahrnul vše nutné pro vybudování díla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na základě pověření Objednatelem bude mít svrchovanou pravomoc při řešení všech záležitostí a případných neshod týkajících se kvality materiál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je řešen dle zadání a požadavků formulovaných v průběhu projekčních prací zadavatelem. Návrh řešení je proveden v souladu s platnou legislativou, příslušnými normami a předpis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rojektové dokumentace jsou zapracovány poznatky a požadavky, které byly zpracovateli známy a zadány do 10.08.2016. Další poznatky a informace získané po tomto datu je nutné řešit ve vyšším stupni PD tj. v prováděcím projektu. Projektová dokumentace je určena pro výběr dodavatele a jako podklad pro zpracování vyššího stupně PD. Projekt TD není určen k jiným účelům jako pro etapy přípravy výstavby a výstavbu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je zpracován na požadované úrovni tj. TD včetně potřebných písemností a výkresů. Z důvodů velikosti objektu je jako základní měřítko výkresové dokumentace použito měřítko 1:200, 1:500 a 1:100 příp. 1:50 pro detaily. Výkresová dokumentace obsahuje základní zařízení včetně kabelových rozvodů, tras a základních prvků v dostatečné míře pro výběr dodavatele. Vzhledem k typu PD ovšem dokumentace neobsahuje všechny detaily, které by nebyly vzhledem k použitému měřítku patrné. Tyto části je nutné upřesnit ve vyšším stupni PD a současně pečlivě provést koordinace a vazby na ostatní profese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8.  Požadavky na stavební část,  investora resp. určeného zástupc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or  zajistí odsouhlasení  resp. vyjádření  k této  PD před zahájením montáže.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stit případné požadavky ostatních profesí na tuto elektročást před zahájením montáže.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 byly zpracovány  na základě podkladů předaných v době zpracování tohoto projektu.</w:t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Odst2"/>
        <w:ind w:right="283" w:hanging="0"/>
        <w:rPr/>
      </w:pPr>
      <w:r>
        <w:rPr>
          <w:rFonts w:cs="Times New Roman" w:ascii="Times New Roman" w:hAnsi="Times New Roman"/>
          <w:w w:val="100"/>
          <w:szCs w:val="24"/>
        </w:rPr>
        <w:t>Zpracoval : srpen 2016 ing. Hrdlička</w:t>
      </w:r>
    </w:p>
    <w:sectPr>
      <w:headerReference w:type="default" r:id="rId2"/>
      <w:type w:val="nextPage"/>
      <w:pgSz w:w="11906" w:h="16838"/>
      <w:pgMar w:left="1843" w:right="1559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zak.č. :                                                                                                           list č. :                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spacing w:lineRule="atLeast" w:line="240"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284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cs="Arial"/>
      <w:color w:val="FF0000"/>
      <w:sz w:val="24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  <w:caps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EF">
    <w:name w:val="ALEF"/>
    <w:basedOn w:val="Normal"/>
    <w:qFormat/>
    <w:pPr/>
    <w:rPr>
      <w:rFonts w:ascii="Tahoma" w:hAnsi="Tahoma" w:cs="Tahoma"/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8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FUndefined">
    <w:name w:val="RTF_Undefined"/>
    <w:basedOn w:val="Normal"/>
    <w:qFormat/>
    <w:pPr>
      <w:widowControl w:val="false"/>
    </w:pPr>
    <w:rPr>
      <w:rFonts w:eastAsia="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eastAsia="Times New Roman" w:cs="Arial Narrow"/>
      <w:w w:val="115"/>
      <w:sz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eastAsia="Times New Roman" w:cs="Arial Narrow"/>
      <w:w w:val="115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ata">
    <w:name w:val="Pata"/>
    <w:basedOn w:val="Normal"/>
    <w:qFormat/>
    <w:pPr/>
    <w:rPr>
      <w:rFonts w:ascii="Times New Roman" w:hAnsi="Times New Roman" w:eastAsia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47:00Z</dcterms:created>
  <dc:creator>Ing. Lubomír PETR</dc:creator>
  <dc:description/>
  <cp:keywords/>
  <dc:language>en-US</dc:language>
  <cp:lastModifiedBy>t</cp:lastModifiedBy>
  <cp:lastPrinted>2006-02-15T11:17:00Z</cp:lastPrinted>
  <dcterms:modified xsi:type="dcterms:W3CDTF">2016-08-10T18:14:00Z</dcterms:modified>
  <cp:revision>338</cp:revision>
  <dc:subject/>
  <dc:title> A</dc:title>
</cp:coreProperties>
</file>